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LLEGATO A1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</w:rPr>
        <w:t>CONVENZIONE REGIONE PUGLIA – U.S.R. PUGLIA PER LA PROMOZIONE E REALIZZAZIONE DI ATTIVITÀ IN MATERIA DI E</w:t>
      </w:r>
      <w:r>
        <w:rPr>
          <w:rFonts w:cs="Calibri" w:ascii="Calibri" w:hAnsi="Calibri"/>
          <w:b/>
          <w:szCs w:val="20"/>
        </w:rPr>
        <w:t>DUCAZIONE, FORMAZIONE E COMUNICAZIONE PER LA DIFFUSIONE DELLA MOBILITÀ SOSTENIBILE E LA SICUREZZA STRADALE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PROGETTO REGIONALE: “</w:t>
      </w:r>
      <w:r>
        <w:rPr>
          <w:rFonts w:cs="Calibri" w:ascii="Calibri" w:hAnsi="Calibri"/>
          <w:b/>
          <w:bCs/>
          <w:i/>
          <w:sz w:val="20"/>
          <w:szCs w:val="20"/>
        </w:rPr>
        <w:t>A passo sicuro</w:t>
      </w:r>
      <w:r>
        <w:rPr>
          <w:rFonts w:cs="Calibri" w:ascii="Calibri" w:hAnsi="Calibri"/>
          <w:b/>
          <w:bCs/>
          <w:sz w:val="20"/>
          <w:szCs w:val="20"/>
        </w:rPr>
        <w:t xml:space="preserve">” 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NNO SCOLASTICO: 2024/2025</w:t>
      </w:r>
    </w:p>
    <w:p>
      <w:pPr>
        <w:pStyle w:val="Normal"/>
        <w:tabs>
          <w:tab w:val="clear" w:pos="708"/>
          <w:tab w:val="left" w:pos="3686" w:leader="none"/>
          <w:tab w:val="left" w:pos="6663" w:leader="none"/>
        </w:tabs>
        <w:ind w:left="3969" w:hanging="564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Al </w:t>
        <w:tab/>
        <w:t>IISS “</w:t>
      </w:r>
      <w:r>
        <w:rPr>
          <w:rFonts w:cs="Calibri" w:ascii="Calibri" w:hAnsi="Calibri"/>
          <w:b/>
          <w:i/>
          <w:sz w:val="20"/>
          <w:szCs w:val="20"/>
        </w:rPr>
        <w:t>Elena di Savoia – P. Calamandrei</w:t>
      </w:r>
      <w:r>
        <w:rPr>
          <w:rFonts w:cs="Calibri" w:ascii="Calibri" w:hAnsi="Calibri"/>
          <w:b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  <w:tab w:val="left" w:pos="6663" w:leader="none"/>
        </w:tabs>
        <w:spacing w:before="0" w:after="120"/>
        <w:ind w:left="4678" w:hanging="85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bais04900r@istruzione.it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4395" w:leader="none"/>
        </w:tabs>
        <w:ind w:left="4395" w:hanging="4395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  e p.c. al  </w:t>
        <w:tab/>
        <w:t>Dirigente della Sezione Mobilità Sostenibile e Vigilanza del TPL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  <w:tab w:val="left" w:pos="6663" w:leader="none"/>
        </w:tabs>
        <w:spacing w:before="0" w:after="120"/>
        <w:ind w:left="4678" w:hanging="85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 xml:space="preserve">sezione.mobilitaevigilanza.regione@pec.rupar.puglia.it 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4395" w:leader="none"/>
        </w:tabs>
        <w:ind w:left="4395" w:hanging="4395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  e p.c. al  </w:t>
        <w:tab/>
        <w:t>Prof. Giantommaso Perricci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4395" w:leader="none"/>
        </w:tabs>
        <w:ind w:left="4395" w:hanging="4395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referente dell’Ufficio Scolastico Regionale per la Puglia 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4395" w:leader="none"/>
        </w:tabs>
        <w:ind w:left="4395" w:hanging="4395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>giantommaso.perricci@scuola.istruzione.it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40"/>
        <w:ind w:left="992" w:hanging="99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61"/>
        <w:gridCol w:w="775"/>
        <w:gridCol w:w="277"/>
        <w:gridCol w:w="1476"/>
        <w:gridCol w:w="794"/>
        <w:gridCol w:w="2749"/>
      </w:tblGrid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Reg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Provinc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Istituzion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Citt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Telefo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E-mail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Dirig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Tel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E-mail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</w:tbl>
    <w:p>
      <w:pPr>
        <w:pStyle w:val="Rientrocorpodeltesto21"/>
        <w:ind w:left="0" w:right="-91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540</wp:posOffset>
                </wp:positionV>
                <wp:extent cx="591947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1559"/>
                              <w:gridCol w:w="326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left="992" w:hanging="992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18"/>
                                    </w:rPr>
                                    <w:t>Docente Referente/Tutor di Progetto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 w:before="0" w:after="240"/>
                                    <w:ind w:left="992" w:hanging="99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18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 w:before="0" w:after="240"/>
                                    <w:ind w:left="992" w:hanging="99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18"/>
                                    </w:rPr>
                                    <w:t>Cellular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 w:before="0" w:after="240"/>
                                    <w:ind w:left="992" w:hanging="99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18"/>
                                    </w:rPr>
                                    <w:t>Telefon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 w:before="0" w:after="240"/>
                                    <w:ind w:left="992" w:hanging="99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18"/>
                                    </w:rPr>
                                    <w:t>E-mail istituzi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53.95pt;mso-wrap-distance-left:0pt;mso-wrap-distance-right:7.05pt;mso-wrap-distance-top:0pt;mso-wrap-distance-bottom:0pt;margin-top:0.2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1559"/>
                        <w:gridCol w:w="326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left="992" w:hanging="992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18"/>
                              </w:rPr>
                              <w:t>Docente Referente/Tutor di Progetto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 w:before="0" w:after="240"/>
                              <w:ind w:left="992" w:hanging="99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18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 w:before="0" w:after="240"/>
                              <w:ind w:left="992" w:hanging="99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18"/>
                              </w:rPr>
                              <w:t>Cellular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 w:before="0" w:after="240"/>
                              <w:ind w:left="992" w:hanging="99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18"/>
                              </w:rPr>
                              <w:t>Telefon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 w:before="0" w:after="240"/>
                              <w:ind w:left="992" w:hanging="99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18"/>
                              </w:rPr>
                              <w:t>E-mail istituzional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rPr>
                                <w:rFonts w:ascii="Calibri" w:hAnsi="Calibri" w:cs="Tahoma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jc w:val="center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jc w:val="center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ssunaspaziatura"/>
        <w:spacing w:lineRule="auto" w:line="276" w:before="0" w:after="120"/>
        <w:contextualSpacing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igente Scolastico dichiara:</w:t>
      </w:r>
    </w:p>
    <w:p>
      <w:pPr>
        <w:pStyle w:val="Nessunaspaziatura"/>
        <w:spacing w:lineRule="auto" w:line="276" w:before="0" w:after="120"/>
        <w:jc w:val="center"/>
        <w:rPr>
          <w:rFonts w:cs="Calibri"/>
          <w:b/>
          <w:b/>
          <w:color w:val="000000"/>
          <w:sz w:val="18"/>
          <w:szCs w:val="20"/>
          <w:lang w:eastAsia="it-IT"/>
        </w:rPr>
      </w:pPr>
      <w:r>
        <w:rPr>
          <w:sz w:val="20"/>
        </w:rPr>
        <w:t>(ai sensi degli art. 46 e 47 D.P.R. n. 445/2000 e ss. mm. ii.)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ind w:left="714" w:right="-91" w:hanging="357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i aver preso atto della Convenzione sottoscritta tra la Regione Puglia e USR Puglia;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Tahoma"/>
          <w:sz w:val="20"/>
          <w:szCs w:val="20"/>
        </w:rPr>
        <w:t>di voler aderire al progetto “</w:t>
      </w:r>
      <w:r>
        <w:rPr>
          <w:rFonts w:cs="Tahoma"/>
          <w:i/>
          <w:sz w:val="20"/>
          <w:szCs w:val="20"/>
        </w:rPr>
        <w:t>A passo sicuro</w:t>
      </w:r>
      <w:r>
        <w:rPr>
          <w:rFonts w:cs="Tahoma"/>
          <w:sz w:val="20"/>
          <w:szCs w:val="20"/>
        </w:rPr>
        <w:t xml:space="preserve">” secondo quanto previsto nella suddetta Convenzione e dalle modalità operative stabilite con Determina del Dirigente della Sezione Mobilità Sostenibile e Vigilanza del TPL della Regione Puglia n. __/_____ </w:t>
      </w:r>
      <w:r>
        <w:rPr/>
        <w:t>e diffuse tramite circolare USR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Breve descrizione del progetto: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Indicazione del percorso/i (mappa):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Numero classi aderenti: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Stima del numero degli studenti partecipanti alle uscite: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13"/>
        <w:gridCol w:w="2279"/>
        <w:gridCol w:w="2312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Stima dei costi che si prevede di sostenere</w:t>
            </w:r>
          </w:p>
        </w:tc>
      </w:tr>
      <w:tr>
        <w:trPr>
          <w:trHeight w:val="92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mallCaps/>
                <w:sz w:val="18"/>
              </w:rPr>
              <w:t>(n. ore stimate per n. docente e/o personale ATA 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 xml:space="preserve">B </w:t>
            </w:r>
          </w:p>
          <w:p>
            <w:pPr>
              <w:pStyle w:val="Normal"/>
              <w:tabs>
                <w:tab w:val="clear" w:pos="708"/>
                <w:tab w:val="left" w:pos="89" w:leader="none"/>
              </w:tabs>
              <w:spacing w:lineRule="auto" w:line="276"/>
              <w:ind w:left="89" w:hanging="0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(costo orario lordo Stat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A*B (euro)</w:t>
            </w:r>
          </w:p>
        </w:tc>
      </w:tr>
      <w:tr>
        <w:trPr>
          <w:trHeight w:val="191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 xml:space="preserve">Costo orario per il personale docente e amministrativo, dedicato allo svolgimento del progetto, nel rispetto delle normative vigenti comprensivo dell'assistenza nei percorsi pedonali </w:t>
            </w:r>
            <w:r>
              <w:rPr>
                <w:rFonts w:cs="Calibri" w:ascii="Calibri" w:hAnsi="Calibri"/>
                <w:smallCaps/>
                <w:sz w:val="18"/>
              </w:rPr>
              <w:t>(</w:t>
            </w:r>
            <w:r>
              <w:rPr>
                <w:rFonts w:cs="Calibri" w:ascii="Calibri" w:hAnsi="Calibri"/>
                <w:i/>
                <w:smallCaps/>
                <w:sz w:val="18"/>
              </w:rPr>
              <w:t>nel limite massimo del 50% del budget totale spettante</w:t>
            </w:r>
            <w:r>
              <w:rPr>
                <w:rFonts w:cs="Calibri" w:ascii="Calibri" w:hAnsi="Calibri"/>
                <w:smallCaps/>
                <w:sz w:val="18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(n. ore stimate per il personale dedicato al progetto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(costo orario lordo Stat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A*B (euro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18"/>
              </w:rPr>
              <w:t>(</w:t>
            </w:r>
            <w:r>
              <w:rPr>
                <w:rFonts w:cs="Calibri" w:ascii="Calibri" w:hAnsi="Calibri"/>
                <w:i/>
                <w:smallCaps/>
                <w:sz w:val="18"/>
              </w:rPr>
              <w:t>in alternativa</w:t>
            </w:r>
            <w:r>
              <w:rPr>
                <w:rFonts w:cs="Calibri" w:ascii="Calibri" w:hAnsi="Calibri"/>
                <w:smallCaps/>
                <w:sz w:val="18"/>
              </w:rPr>
              <w:t xml:space="preserve">) </w:t>
            </w:r>
            <w:r>
              <w:rPr>
                <w:rFonts w:cs="Calibri" w:ascii="Calibri" w:hAnsi="Calibri"/>
                <w:b/>
                <w:smallCaps/>
                <w:sz w:val="18"/>
              </w:rPr>
              <w:t>Personale esterno selezionato dalla scuola per la realizzazione del proget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18"/>
              </w:rPr>
              <w:t>C (SUB Totale) =</w:t>
            </w:r>
          </w:p>
        </w:tc>
      </w:tr>
      <w:tr>
        <w:trPr>
          <w:trHeight w:val="3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(descrizione e quantità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 xml:space="preserve">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(stima costo unitari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D*E (euro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Acquisto di materiale utilizzato nell’ambito del proget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mallCaps/>
                <w:sz w:val="18"/>
              </w:rPr>
              <w:t xml:space="preserve">Acquisto di materiale per identificazione studenti </w:t>
            </w:r>
            <w:r>
              <w:rPr>
                <w:rFonts w:cs="Calibri" w:ascii="Calibri" w:hAnsi="Calibri"/>
                <w:smallCaps/>
                <w:sz w:val="18"/>
              </w:rPr>
              <w:t xml:space="preserve">(es. pettorine cappellini) </w:t>
            </w:r>
            <w:r>
              <w:rPr>
                <w:rFonts w:cs="Calibri" w:ascii="Calibri" w:hAnsi="Calibri"/>
                <w:b/>
                <w:smallCaps/>
                <w:sz w:val="18"/>
              </w:rPr>
              <w:t xml:space="preserve">e di segnaletica </w:t>
            </w:r>
            <w:r>
              <w:rPr>
                <w:rFonts w:cs="Calibri" w:ascii="Calibri" w:hAnsi="Calibri"/>
                <w:smallCaps/>
                <w:sz w:val="18"/>
              </w:rPr>
              <w:t>(orizzontale/verticale)</w:t>
            </w:r>
            <w:r>
              <w:rPr>
                <w:rFonts w:cs="Calibri" w:ascii="Calibri" w:hAnsi="Calibri"/>
                <w:b/>
                <w:smallCaps/>
                <w:sz w:val="18"/>
              </w:rPr>
              <w:t xml:space="preserve"> per identificare i percors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mallCaps/>
                <w:sz w:val="18"/>
              </w:rPr>
              <w:t>Acquisto materiale di consumo per la realizzazione degli elaborati creati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F(SUB Totale)=</w:t>
            </w:r>
          </w:p>
        </w:tc>
      </w:tr>
      <w:tr>
        <w:trPr/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TOTALE COSTI STIMAT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 xml:space="preserve">C+F = </w:t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Luogo e data, ____________________</w:t>
        <w:tab/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/>
        <w:ind w:left="6521" w:right="-91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igente Scolastico</w:t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ind w:left="6521" w:right="-91" w:hanging="0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(da Firmare digitalmente)</w:t>
      </w:r>
    </w:p>
    <w:p>
      <w:pPr>
        <w:pStyle w:val="Nessunaspaziatura"/>
        <w:spacing w:lineRule="auto" w:line="276" w:before="0" w:after="120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essunaspaziatura"/>
        <w:spacing w:lineRule="auto" w:line="276" w:before="0" w:after="120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essunaspaziatura"/>
        <w:spacing w:lineRule="auto" w:line="276" w:before="0" w:after="120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essunaspaziatura"/>
        <w:spacing w:lineRule="auto" w:line="276" w:before="0" w:after="120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276" w:right="1558" w:gutter="0" w:header="993" w:top="255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 w:before="0" w:after="120"/>
      <w:ind w:left="4395" w:hanging="0"/>
      <w:rPr>
        <w:rFonts w:ascii="Calibri" w:hAnsi="Calibri" w:cs="Calibri"/>
        <w:b/>
        <w:b/>
        <w:sz w:val="21"/>
        <w:lang w:val="en-US" w:eastAsia="en-US"/>
      </w:rPr>
    </w:pPr>
    <w:r>
      <w:rPr>
        <w:rFonts w:cs="Calibri" w:ascii="Calibri" w:hAnsi="Calibri"/>
        <w:b/>
        <w:sz w:val="2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41470</wp:posOffset>
          </wp:positionH>
          <wp:positionV relativeFrom="paragraph">
            <wp:posOffset>-383540</wp:posOffset>
          </wp:positionV>
          <wp:extent cx="1017905" cy="742950"/>
          <wp:effectExtent l="0" t="0" r="0" b="0"/>
          <wp:wrapTight wrapText="bothSides">
            <wp:wrapPolygon edited="0">
              <wp:start x="-108" y="0"/>
              <wp:lineTo x="-108" y="-4513"/>
              <wp:lineTo x="21599" y="-4513"/>
              <wp:lineTo x="21599" y="0"/>
              <wp:lineTo x="-108" y="0"/>
            </wp:wrapPolygon>
          </wp:wrapTight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21183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406400</wp:posOffset>
          </wp:positionH>
          <wp:positionV relativeFrom="paragraph">
            <wp:posOffset>-630555</wp:posOffset>
          </wp:positionV>
          <wp:extent cx="2184400" cy="1060450"/>
          <wp:effectExtent l="0" t="0" r="0" b="0"/>
          <wp:wrapTight wrapText="bothSides">
            <wp:wrapPolygon edited="0">
              <wp:start x="-94" y="0"/>
              <wp:lineTo x="-94" y="21207"/>
              <wp:lineTo x="21600" y="21207"/>
              <wp:lineTo x="21600" y="0"/>
              <wp:lineTo x="-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16"/>
      <w:ind w:left="4395" w:hanging="0"/>
      <w:rPr>
        <w:rFonts w:ascii="Calibri" w:hAnsi="Calibri" w:cs="Calibri"/>
        <w:b/>
        <w:b/>
        <w:sz w:val="21"/>
        <w:lang w:val="en-US" w:eastAsia="en-US"/>
      </w:rPr>
    </w:pPr>
    <w:r>
      <w:rPr>
        <w:rFonts w:cs="Calibri" w:ascii="Calibri" w:hAnsi="Calibri"/>
        <w:b/>
        <w:sz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23945</wp:posOffset>
              </wp:positionH>
              <wp:positionV relativeFrom="paragraph">
                <wp:posOffset>136525</wp:posOffset>
              </wp:positionV>
              <wp:extent cx="1893570" cy="603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Ufficio Scolastico Regional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per la Pugl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47.5pt;mso-wrap-distance-left:9.05pt;mso-wrap-distance-right:9.05pt;mso-wrap-distance-top:0pt;mso-wrap-distance-bottom:0pt;margin-top:10.75pt;mso-position-vertical-relative:text;margin-left:28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Ufficio Scolastico Regionale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per la Pugl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Direzione Gener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16"/>
      <w:jc w:val="both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  <w:p>
    <w:pPr>
      <w:pStyle w:val="Normal"/>
      <w:tabs>
        <w:tab w:val="clear" w:pos="708"/>
        <w:tab w:val="left" w:pos="3119" w:leader="none"/>
        <w:tab w:val="left" w:pos="3261" w:leader="none"/>
      </w:tabs>
      <w:spacing w:lineRule="auto" w:line="216"/>
      <w:ind w:right="5244" w:hanging="0"/>
      <w:jc w:val="center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16"/>
      </w:rPr>
      <w:t>SEZIONE MOBILITÀ SOSTENIBILE E VIGILANZA DEL TRASPORTO PUBBLICO LOCALE</w:t>
    </w:r>
  </w:p>
  <w:p>
    <w:pPr>
      <w:pStyle w:val="Normal"/>
      <w:spacing w:lineRule="exact" w:line="220"/>
      <w:ind w:left="3402" w:hanging="0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mbria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mbria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mbria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mbria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mbria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mbria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mbria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mbria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mbria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mbria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mbria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mbria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ElencoacoloriColore1Carattere">
    <w:name w:val="Elenco a colori - Colore 1 Carattere"/>
    <w:qFormat/>
    <w:rPr>
      <w:sz w:val="24"/>
      <w:szCs w:val="24"/>
    </w:rPr>
  </w:style>
  <w:style w:type="character" w:styleId="Normale2Carattere">
    <w:name w:val="Normale2 Carattere"/>
    <w:qFormat/>
    <w:rPr>
      <w:rFonts w:ascii="Arial" w:hAnsi="Arial" w:eastAsia="Times New Roman" w:cs="Arial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eWeb">
    <w:name w:val="Normale (Web)"/>
    <w:basedOn w:val="Normal"/>
    <w:qFormat/>
    <w:pPr>
      <w:spacing w:before="0" w:after="200"/>
    </w:pPr>
    <w:rPr>
      <w:rFonts w:ascii="Times New Roman" w:hAnsi="Times New Roman" w:cs="Times New Roma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right="-261" w:hanging="34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ind w:left="1418" w:right="-91" w:hanging="0"/>
      <w:textAlignment w:val="baseline"/>
    </w:pPr>
    <w:rPr>
      <w:rFonts w:ascii="Comic Sans MS" w:hAnsi="Comic Sans MS" w:eastAsia="Times New Roman" w:cs="Comic Sans MS"/>
      <w:szCs w:val="20"/>
    </w:rPr>
  </w:style>
  <w:style w:type="paragraph" w:styleId="Nessunaspaziatura">
    <w:name w:val="Nessuna spaziatura"/>
    <w:qFormat/>
    <w:pPr>
      <w:widowControl/>
      <w:bidi w:val="0"/>
      <w:ind w:right="-91" w:hanging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52:00Z</dcterms:created>
  <dc:creator>Basile Luca Michele</dc:creator>
  <dc:description/>
  <cp:keywords/>
  <dc:language>en-US</dc:language>
  <cp:lastModifiedBy>Perricci Giantommaso</cp:lastModifiedBy>
  <cp:lastPrinted>2024-12-17T03:56:00Z</cp:lastPrinted>
  <dcterms:modified xsi:type="dcterms:W3CDTF">2024-12-18T04:53:00Z</dcterms:modified>
  <cp:revision>4</cp:revision>
  <dc:subject>Bilancio di previsione 2025 e pluriennale 2025-2027. Mobility Management: richiesta di formulazione di eventuali proposte operative.</dc:subject>
  <dc:title>Bilancio di previsione 2025 e pluriennale 2025-2027. Mobility Management: richiesta di formulazione di eventuali proposte operative.</dc:title>
</cp:coreProperties>
</file>