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io per candidatura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l’attivazione di nuovi percorsi quadriennali sperimental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erenti alla filiera formativa tecnologico-professionale per l’anno scolastico 2025/2026</w:t>
      </w:r>
    </w:p>
    <w:p>
      <w:pPr>
        <w:pStyle w:val="Normal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SI RICORDA DI ATTIVARE LE MACR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left="4678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Direttore Generale per l'istruzione tecnica e professionale e per la formazione tecnica superior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EC: dgtvet@postacert.istruzione.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getto: </w:t>
      </w:r>
      <w:bookmarkStart w:id="0" w:name="_Hlk150872331"/>
      <w:r>
        <w:rPr>
          <w:rStyle w:val="Cf01"/>
          <w:rFonts w:cs="Times New Roman" w:ascii="Times New Roman" w:hAnsi="Times New Roman"/>
          <w:b/>
          <w:bCs/>
          <w:sz w:val="24"/>
          <w:szCs w:val="24"/>
        </w:rPr>
        <w:t>Candidatura per l’</w:t>
      </w:r>
      <w:bookmarkEnd w:id="0"/>
      <w:r>
        <w:rPr>
          <w:rStyle w:val="Cf01"/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ttivazione di nuovi percorsi quadriennali sperimentali inerenti alla filiera formativa tecnologico-professionale per l’anno scolastico 2025/20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la A - Istituto scolastico proponente</w:t>
      </w:r>
    </w:p>
    <w:tbl>
      <w:tblPr>
        <w:tblW w:w="13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201"/>
      </w:tblGrid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7893744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/La sottoscritto/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to/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rigente scolastico/gestore, in qualità di legale rappresentante dell’istituto statale/paritario: </w:t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78937300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nominazione scuol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ALE</w:t>
              <w:tab/>
              <w:t>[    ]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ITARIA</w:t>
              <w:tab/>
              <w:t>[    ]</w:t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de in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a/Piazz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" w:name="_Hlk184135689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dice meccanografico (*) 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dice scuola (**)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.F. o P.IV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stituzionale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dirizzo PEC 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4" w:name="_Hlk182832234"/>
      <w:bookmarkEnd w:id="4"/>
      <w:r>
        <w:rPr>
          <w:rFonts w:cs="Times New Roman" w:ascii="Times New Roman" w:hAnsi="Times New Roman"/>
          <w:sz w:val="20"/>
          <w:szCs w:val="20"/>
        </w:rPr>
        <w:t>(*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dice meccanografico principale della scu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**) Codice meccanografico correlato all’indirizzo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giungere righe se la filiera prevede più indirizzi con codice meccanografico diver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ella B - Istituto scolastico che aderisce alla Rete con attivazione del/i percorso/i quadriennali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ompilare una tabella per ogni Istituto tecnico e/o professionale partecipante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umero Istituti: </w:t>
      </w: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1435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9144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Confermare se superiore a uno, verrà aggiunta una di tipo “Tabella B” per ogni Istituto)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0201"/>
      </w:tblGrid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TabellaB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/La sottoscritto/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to/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rigente scolastico/gestore, in qualità di legale rappresentante dell’istituto statale/paritario: </w:t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nominazione scuol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ALE</w:t>
              <w:tab/>
              <w:t>[    ]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ITARIA</w:t>
              <w:tab/>
              <w:t>[    ]</w:t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de in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a/Piazz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dice meccanografico (*) 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dice scuola (**)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)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.F. o P.IVA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stituzionale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dirizzo PEC </w:t>
            </w:r>
          </w:p>
        </w:tc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6" w:name="_Hlk182832234"/>
      <w:bookmarkEnd w:id="6"/>
      <w:r>
        <w:rPr>
          <w:rFonts w:cs="Times New Roman" w:ascii="Times New Roman" w:hAnsi="Times New Roman"/>
          <w:sz w:val="20"/>
          <w:szCs w:val="20"/>
        </w:rPr>
        <w:t>(*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dice meccanografico principale della scuo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**) Codice meccanografico correlato all’indirizzo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ggiungere righe se la filiera prevede più indirizzi con codice meccanografico divers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ella C – IT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cade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ompilare una tabella per ogni ITS Academy che aderisce alla Rete</w:t>
      </w:r>
      <w:r>
        <w:rPr>
          <w:rFonts w:cs="Times New Roman" w:ascii="Times New Roman" w:hAnsi="Times New Roman"/>
          <w:b/>
          <w:bCs/>
          <w:sz w:val="20"/>
          <w:szCs w:val="20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umero Istituti: </w:t>
      </w: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143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914400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Confermare se superiore a uno, verrà aggiunta una di tipo “Tabella C” per ogni ITS)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051"/>
      </w:tblGrid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TabellaC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nominazione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de in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a/Piazza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dice Fondazione (*)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.F. o P.IVA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stituzionale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dirizzo PEC 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*) Codice assegnato dalla piattaforma "Gestione esami finali" ITGE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ella D – Ente di formazione accreditato dalla Regione o Istituto professionale statale che eroga percorsi di IeFP aderenti alla Rete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ompilare una tabella per ogni Ente / Istituto scolastico partecipant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umero Istituti: </w:t>
      </w: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514350" cy="24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9144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Confermare se superiore a uno, verrà aggiunta una di tipo “Tabella D” per ogni Istituto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051"/>
      </w:tblGrid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TabellaD"/>
            <w:bookmarkEnd w:id="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nominazione scuola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de in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a/Piazza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dice meccanografico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.F. o P.IVA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stituzionale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dirizzo PEC </w:t>
            </w:r>
          </w:p>
        </w:tc>
        <w:tc>
          <w:tcPr>
            <w:tcW w:w="1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ella E - Impresa/e afferente all’IT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cade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ret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(campo compilabile in cui inserire solo ed esclusivamente uno o più imprese soci fondatori e/o soci aderenti e/o partecipanti dell’ITS Academy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3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536"/>
        <w:gridCol w:w="4394"/>
      </w:tblGrid>
      <w:tr>
        <w:trPr>
          <w:trHeight w:val="2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enominazione del soggetto aderente alla re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ede del soggetto aderente alla re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Rapporto con ITS</w:t>
            </w:r>
          </w:p>
        </w:tc>
      </w:tr>
      <w:tr>
        <w:trPr>
          <w:trHeight w:val="2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o fondatore</w:t>
            </w:r>
          </w:p>
        </w:tc>
      </w:tr>
      <w:tr>
        <w:trPr>
          <w:trHeight w:val="2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o aderente</w:t>
            </w:r>
          </w:p>
        </w:tc>
      </w:tr>
      <w:tr>
        <w:trPr>
          <w:trHeight w:val="2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tro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abella F – Ulteriori soggetti aderenti alla rete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istituzioni formative accreditate dalle Regioni che erogano percorsi IFTS, CPIA, università, istituzioni AFAM, imprese, altri soggetti pubblici e privati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3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961"/>
        <w:gridCol w:w="3969"/>
      </w:tblGrid>
      <w:tr>
        <w:trPr>
          <w:trHeight w:val="283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bookmarkStart w:id="9" w:name="_Hlk184135484"/>
            <w:bookmarkEnd w:id="9"/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Denominazione del soggetto aderente alla re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Sede del soggetto aderente alla re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ipologia</w:t>
            </w:r>
          </w:p>
        </w:tc>
      </w:tr>
      <w:tr>
        <w:trPr>
          <w:trHeight w:val="3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ituzione formativa accreditata dalla Regione </w:t>
            </w:r>
          </w:p>
        </w:tc>
      </w:tr>
      <w:tr>
        <w:trPr>
          <w:trHeight w:val="3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PIA</w:t>
            </w:r>
          </w:p>
        </w:tc>
      </w:tr>
      <w:tr>
        <w:trPr>
          <w:trHeight w:val="3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à</w:t>
            </w:r>
          </w:p>
        </w:tc>
      </w:tr>
      <w:tr>
        <w:trPr>
          <w:trHeight w:val="3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ituzioni AFAM</w:t>
            </w:r>
          </w:p>
        </w:tc>
      </w:tr>
      <w:tr>
        <w:trPr>
          <w:trHeight w:val="3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e imprese</w:t>
            </w:r>
          </w:p>
        </w:tc>
      </w:tr>
      <w:tr>
        <w:trPr>
          <w:trHeight w:val="39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.B Aggiungere righe se necessario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IEDE/CHIEDO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 essere ammesso/i alla selezione per l’attivazione di nuovi percorsi quadriennali sperimentali inerenti alla filiera formativa tecnologico-professionale per l’anno scolastico 2025/202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, si dichiara che la proposta progettuale preved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progettazione di uno o più percorsi quadriennali di istruzione tecnica e/o professionale nei seguenti istituti</w:t>
      </w:r>
      <w:bookmarkStart w:id="10" w:name="_Hlk152486680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10"/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91"/>
        <w:gridCol w:w="5276"/>
        <w:gridCol w:w="263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bookmarkStart w:id="11" w:name="_Hlk152678830"/>
            <w:bookmarkEnd w:id="11"/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Denominazione Istituto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ipologia Istituto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stituto tecn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Istituto professionale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Percorso sperimentale quadriennale di Istituto Tecnico: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indirizzo/articolazione/op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ercorso sperimentale quadriennale di Istituto professionale: indirizzo (*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dice percorso SIDI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vedi Allegato ___)</w:t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stituto proponent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ituto aderente: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ituto aderente: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</w:t>
      </w:r>
      <w:bookmarkStart w:id="12" w:name="_Hlk182216790"/>
      <w:r>
        <w:rPr>
          <w:rFonts w:cs="Times New Roman" w:ascii="Times New Roman" w:hAnsi="Times New Roman"/>
          <w:b/>
          <w:bCs/>
          <w:sz w:val="18"/>
          <w:szCs w:val="18"/>
        </w:rPr>
        <w:t>.B. Aggiungere righe se necessario</w:t>
      </w:r>
      <w:bookmarkEnd w:id="12"/>
    </w:p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*) Indicare tutti gli indirizzi per singola istituzione scolastica per i quali è richiesta l’attivazione di percorsi sperimentali quadrienna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l’integrazione con il/i seguente/i percorso/i per il conseguimento del </w:t>
      </w:r>
      <w:r>
        <w:rPr>
          <w:rFonts w:cs="Times New Roman" w:ascii="Times New Roman" w:hAnsi="Times New Roman"/>
          <w:sz w:val="24"/>
          <w:szCs w:val="24"/>
          <w:u w:val="single"/>
        </w:rPr>
        <w:t>diploma professionale (quadriennale</w:t>
      </w:r>
      <w:r>
        <w:rPr>
          <w:rFonts w:cs="Times New Roman" w:ascii="Times New Roman" w:hAnsi="Times New Roman"/>
          <w:sz w:val="24"/>
          <w:szCs w:val="24"/>
        </w:rPr>
        <w:t>) di IeFP, ove esistente/i e affine/i o correlato/i alla filie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804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bookmarkStart w:id="13" w:name="_Hlk182153461"/>
            <w:bookmarkEnd w:id="13"/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enominazione istituzione formativa accreditata dalla Regione e/o Istituto professionale *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Figura professionale di Tecnic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(ai sensi del Repertorio nazionale qualifiche e diplomi professionali IeFP – Accordo Conferenza Stato-Regioni 1 agosto 2019)</w:t>
            </w:r>
          </w:p>
        </w:tc>
      </w:tr>
      <w:tr>
        <w:trPr>
          <w:trHeight w:val="2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* Si dichiara che la mancata previsione all’interno della sperimentazione di percorsi formativi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erogati dagli enti accreditati dalle Regioni, volti all’acquisizione del diploma professionale IeFP, è determinata dai seguenti motivi: </w:t>
      </w:r>
    </w:p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tegrazione con il/i seguente/i percorso/i di IT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cademy</w:t>
      </w:r>
      <w:r>
        <w:rPr>
          <w:rFonts w:cs="Times New Roman" w:ascii="Times New Roman" w:hAnsi="Times New Roman"/>
          <w:sz w:val="24"/>
          <w:szCs w:val="24"/>
        </w:rPr>
        <w:t>, di area tecnologica coerente con l’indirizzo/gli indirizzi di studio di riferimento:</w:t>
      </w:r>
    </w:p>
    <w:p>
      <w:pPr>
        <w:pStyle w:val="Paragrafoelenco"/>
        <w:spacing w:lineRule="auto" w:line="240" w:before="0" w:after="0"/>
        <w:ind w:left="428" w:hanging="0"/>
        <w:contextualSpacing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3260"/>
        <w:gridCol w:w="35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Denominazione ITS Academ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Area tecnolog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Figura professional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Indirizzo di studio del percorso sperimentale quadriennale di istruzione tecnica e/o professionale collegato al percorso ITS Academy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283" w:hanging="2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ttivazione del partenariato con la/e seguente/i impresa/e afferente all’ITS </w:t>
      </w:r>
      <w:r>
        <w:rPr>
          <w:rFonts w:cs="Times New Roman" w:ascii="Times New Roman" w:hAnsi="Times New Roman"/>
          <w:i/>
          <w:iCs/>
          <w:sz w:val="24"/>
          <w:szCs w:val="24"/>
        </w:rPr>
        <w:t>Academy</w:t>
      </w:r>
      <w:r>
        <w:rPr>
          <w:rFonts w:cs="Times New Roman" w:ascii="Times New Roman" w:hAnsi="Times New Roman"/>
          <w:sz w:val="24"/>
          <w:szCs w:val="24"/>
        </w:rPr>
        <w:t xml:space="preserve"> in rete:</w:t>
      </w:r>
    </w:p>
    <w:p>
      <w:pPr>
        <w:pStyle w:val="Paragrafoelenco"/>
        <w:spacing w:lineRule="auto" w:line="240" w:before="0" w:after="0"/>
        <w:ind w:left="42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2268"/>
        <w:gridCol w:w="2694"/>
        <w:gridCol w:w="31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Denominazione impre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Se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Codice Fiscale e/o Partita IV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ipologia di attività economico-profession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ITS Academy collegato all’impresa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tegrazione con il/i seguente/i percorso/i per il conseguimento del certificato di specializzazione tecnica superiore - IFTS, ove affine/i o correlato/i alla filiera (eventuale):</w:t>
      </w:r>
    </w:p>
    <w:p>
      <w:pPr>
        <w:pStyle w:val="Paragrafoelenco"/>
        <w:spacing w:lineRule="auto" w:line="240" w:before="0" w:after="0"/>
        <w:ind w:left="42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93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Denominazione istituzione formativa accreditata dalla regione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Figura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shd w:fill="FFFFFF" w:val="clear"/>
              </w:rPr>
              <w:t>professionale in uscita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N.B. L’integrazione di un percorso IFTS all’interno della sperimentazione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non costituisce requisito essenzial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istituzioni scolastiche proponenti/aderenti di cui alle </w:t>
      </w:r>
      <w:r>
        <w:rPr>
          <w:rFonts w:cs="Times New Roman" w:ascii="Times New Roman" w:hAnsi="Times New Roman"/>
          <w:b/>
          <w:bCs/>
          <w:sz w:val="24"/>
          <w:szCs w:val="24"/>
        </w:rPr>
        <w:t>Tabelle A e B</w:t>
      </w:r>
      <w:r>
        <w:rPr>
          <w:rFonts w:cs="Times New Roman" w:ascii="Times New Roman" w:hAnsi="Times New Roman"/>
          <w:sz w:val="24"/>
          <w:szCs w:val="24"/>
        </w:rPr>
        <w:t xml:space="preserve"> si impegnano: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attivare un percorso sperimentale quadriennale corrispondente allo stesso indirizzo di studio quinquennale già presente nell’istituzione scolastica;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ipulare un </w:t>
      </w:r>
      <w:r>
        <w:rPr>
          <w:rFonts w:cs="Times New Roman" w:ascii="Times New Roman" w:hAnsi="Times New Roman"/>
          <w:i/>
          <w:iCs/>
          <w:sz w:val="24"/>
          <w:szCs w:val="24"/>
        </w:rPr>
        <w:t>accordo di rete</w:t>
      </w:r>
      <w:r>
        <w:rPr>
          <w:rFonts w:cs="Times New Roman" w:ascii="Times New Roman" w:hAnsi="Times New Roman"/>
          <w:sz w:val="24"/>
          <w:szCs w:val="24"/>
        </w:rPr>
        <w:t xml:space="preserve"> che coinvolga i soggetti individuati nell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abella C, D, E </w:t>
      </w:r>
      <w:r>
        <w:rPr>
          <w:rFonts w:cs="Times New Roman" w:ascii="Times New Roman" w:hAnsi="Times New Roman"/>
          <w:sz w:val="24"/>
          <w:szCs w:val="24"/>
        </w:rPr>
        <w:t>ed eventualmen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;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 attivare almeno una sezione sperimentale di durata quadriennale, a partire dalla classe prima, con il numero di studenti previsto dalla vigente normativa, </w:t>
      </w:r>
      <w:r>
        <w:rPr>
          <w:rFonts w:cs="Times New Roman" w:ascii="Times New Roman" w:hAnsi="Times New Roman"/>
          <w:sz w:val="24"/>
          <w:szCs w:val="24"/>
          <w:u w:val="single"/>
        </w:rPr>
        <w:t>che non si articoli con altre classi di percorso quinquennale già funzionanti nell’istitut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accogliere esclusivamente le iscrizioni ai percorsi quadriennali di istruzione tecnica/professionale degli studenti con pregresso e regolare percorso scolastico di otto anni;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 accogliere gli studenti delle classi prime e seconde provenienti da percorsi quinquennali del medesimo indirizzo di studi previa valutazione positiva del consiglio di classe, tenuto conto della programmazione didattica e correlazione tra il percorso di provenienza e quello sperimentale;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 attivare il curricolo dei percorsi quadriennali di istruzione tecnica e professionale come proposto in sede di candidatura e assicurare agli studenti dei percorsi quadriennali il raggiungimento degli obiettivi specifici di apprendimento e delle competenze previsti per il corrispondente profilo in uscita del quinto anno di corso, ferme restando le norme in materia di rilascio dei titoli di studio finali e di esame di Stato conclusivo del secondo ciclo di istruzione; 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implementare e potenziare relazioni stabili con aziende e realtà produttive del territorio tramite uno o più accordi di partenariato volti a definire le modalità di coprogettazione dell’offerta formativa, di attuazione dei PCTO e di stipula dei contratti di apprendistato di primo e terzo livello;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operare nei limiti delle risorse professionali disponibili previste nell’ambito dell’organico dell’autonomia;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ichiedere entro 31 marzo 2025 al competente Ufficio scolastico regionale il riconoscimento della parità scolastica per il percorso quadriennale sperimentale (</w:t>
      </w:r>
      <w:r>
        <w:rPr>
          <w:rFonts w:cs="Times New Roman" w:ascii="Times New Roman" w:hAnsi="Times New Roman"/>
          <w:sz w:val="24"/>
          <w:szCs w:val="24"/>
          <w:u w:val="single"/>
        </w:rPr>
        <w:t>solo per gli istituti paritar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i fini della procedura di selezione, si riportano di seguito gli elementi caratterizzanti la </w:t>
      </w:r>
      <w:r>
        <w:rPr>
          <w:rFonts w:cs="Times New Roman" w:ascii="Times New Roman" w:hAnsi="Times New Roman"/>
          <w:b/>
          <w:bCs/>
          <w:sz w:val="24"/>
          <w:szCs w:val="24"/>
        </w:rPr>
        <w:t>proposta progettual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0"/>
      </w:tblGrid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escrizione dell’offerta formativa integrata, comprensiva di percorsi di istruzione tecnica-professionale, di percorsi quadriennali di istruzione e formazione professionale (IeFP), ove esistenti nell’offerta formativa regionale, di percorsi di ITS Academy e di eventuali percorsi di IFTS, che preveda misure per agevolare la possibilità di accesso ai percorsi dell’istruzione terziaria non accademica e di passaggio tra i diversi percorsi di studi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offerti dalle istituzioni scolastiche e formative interne alla rete 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Definizione del modello curriculare, potenziando le competenze di base linguistiche, storiche, matematiche e scientifiche, giuridiche ed economiche, nonché le competenze tecnico-professionali riguardanti i profili in uscita con particolare riferimento al contesto dell'innovazione digitale e allo studio dei prodotti e dei servizi connessi al made in Italy, e delle modalità di adeguamento e rimodulazione del calendario scolastico annuale e dell’orario settimanale delle lezioni, in relazione al curriculo medesimo, ai sensi degli articoli 4 e 5 del decreto del Presidente della Repubblica n. 275/1999 (allegare il quadro orario previsto per i singoli anni di percorso/i quadriennale/i) 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rutturazione di processi di continuità e orientamento all’interno della filiera e degli accordi di partenariato tra la scuola secondaria di secondo grado, le imprese, gli ordini professionali, l’università e i percorsi terziari non accademici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predisponendo anche percorsi di formazione per i docenti della scuola secondaria di secondo grado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finalizzati alla sperimentazione di modalità didattiche laboratoriali, innovative, coerentemente con le specificità dei contesti territoriali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Progettazione, da parte degli ITS Academy aderenti alla rete, di idonei interventi a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favore degli studenti, sulla base dell’offerta formativa integrata e tenuto conto altresì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delle specifiche esigenze rilevate e delle vocazioni e della connessione al tessuto socioeconomico-produttivo del territorio di riferimento, in stretta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sinergia con le iniziative di orientamento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position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position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anche al fine di favorire la laboratorialità, l'innovazione e l'apporto formativo delle imprese e degli enti del territorio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nsolidamento e potenziamento delle esperienze on the job che gli studenti possono effettuare dopo i quindici anni, anche tramite il ricorso ordinario all’apprendistato formativo di primo e terzo livello con contratti di apprendistato per il conseguimento del diploma di istruzione secondaria di secondo grado e il diploma di istruzione tecnologica superiore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dalità di potenziamento delle ore dedicate ai PCTO, distintamente per i diversi ordini di studio di istruzione secondaria di secondo grado e l’avvio dei suddetti percorsi già dal secondo anno di studio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dalità di potenziamento delle discipline STEM, alla luce delle Linee Guida adottate con decreto ministeriale 15 settembre 2023, n. 184 e introduzione di moduli curricolari orientati ai temi della transizione ecologica e dello sviluppo sostenibile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1" w:after="0"/>
              <w:ind w:right="1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dalità di potenziamento del processo di internazionalizzazione attraverso il conseguimento di certificazioni internazionali che attestino le competenze linguistico-comunicative in lingua straniera, una più efficace e strutturale introduzione dell’apprendimento integrato dei contenuti formativi in lingua straniera (CLIL) e l’accento sulla dimensione linguistica in funzione del settore di riferimento, anche con il supporto dei conversatori di lingua in compresenza con i docenti di tutte le discipline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ogni altra azione attuativa delle Linee guida per lo sviluppo dei processi di internazionalizzazione della filiera tecnica e professionale di cui al Decreto Ministeriale 7 dicembre 2023, n. 241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</w:rPr>
              <w:t>in coerenza con gli obiettivi dell'Unione europea in materia di istruzione e formazione professionale volti alla realizzazione dello Spazio europeo dell'istruzione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Introduzione di moduli didattici e attività laboratoriali svolti da soggetti provenienti dai settori imprenditoriali e delle professioni, mediante la stipula di contratti di prestazione d’opera, per adeguare l’offerta formativa ai fabbisogni del territorio e all’evolversi delle conoscenze e delle tecnologie di settore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icorso alla flessibilità didattica e organizzativa, alla didattica laboratoriale, all’adozione di metodologie innovative e al rafforzamento dell’utilizzo in rete di tutte le risorse professionali, logistiche e strumentali disponibili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olo e ambiti di intervento dei diversi soggetti aderenti alla rete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dalità di svolgimento di monitoraggi interni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Estremi delle delibere del Collegio dei Docenti e del Consiglio di Istituto delle istituzioni scolastiche del secondo ciclo coinvolte riportante l’adesione al progetto sperimentale 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Estremi della dichiarazione di formale adesione al progetto sperimentale da parte degli organi competenti delle altre istituzioni coinvolte </w:t>
            </w:r>
          </w:p>
        </w:tc>
      </w:tr>
      <w:tr>
        <w:trPr>
          <w:trHeight w:val="505" w:hRule="atLeast"/>
        </w:trPr>
        <w:tc>
          <w:tcPr>
            <w:tcW w:w="1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presente domanda di candidatura sono allegati, in una cartella compressa:</w:t>
      </w:r>
    </w:p>
    <w:p>
      <w:pPr>
        <w:pStyle w:val="Paragrafoelenco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adro orario di massima del percorso/i quadriennale/i sperimentale/i </w:t>
      </w:r>
      <w:bookmarkStart w:id="14" w:name="_Hlk152486941"/>
      <w:r>
        <w:rPr>
          <w:rFonts w:cs="Times New Roman" w:ascii="Times New Roman" w:hAnsi="Times New Roman"/>
          <w:sz w:val="24"/>
          <w:szCs w:val="24"/>
        </w:rPr>
        <w:t>per i singoli anni di percorso/i</w:t>
      </w:r>
      <w:bookmarkEnd w:id="14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aragrafoelenco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bere del Collegio dei Docenti e del Consiglio di Istituto delle istituzioni scolastiche del secondo ciclo coinvolte nella filiera, riportante l’adesione formale al progetto sperimentale;</w:t>
      </w:r>
    </w:p>
    <w:p>
      <w:pPr>
        <w:pStyle w:val="Paragrafoelenco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chiarazione di formale adesione alla proposta di candidatura da parte degli organi competenti per le altre istituzioni/soggetti coinvolte/i, individuati nell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abella C, D, E 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ntualmen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N.B. Aggiungere righe se necessari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_______________________________                    </w:t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digitale del rappresentante legale dell’Istituto proponente indicato nella </w:t>
      </w:r>
      <w:r>
        <w:rPr>
          <w:rFonts w:cs="Times New Roman" w:ascii="Times New Roman" w:hAnsi="Times New Roman"/>
          <w:b/>
          <w:bCs/>
          <w:sz w:val="24"/>
          <w:szCs w:val="24"/>
        </w:rPr>
        <w:t>Tabella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    __________________________</w:t>
        <w:tab/>
        <w:tab/>
        <w:tab/>
        <w:t>Istituto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ipetere per il numero degli istituti aderenti indicati nella Tabella 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954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6:49:00Z</dcterms:created>
  <dc:creator>Administrator</dc:creator>
  <dc:description/>
  <dc:language>en-US</dc:language>
  <cp:lastModifiedBy>DARDES FRANCESCA</cp:lastModifiedBy>
  <dcterms:modified xsi:type="dcterms:W3CDTF">2025-01-07T1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987EFE101F4A44817ABC3182233DA2</vt:lpwstr>
  </property>
</Properties>
</file>